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РАВКА ОБ ОПЫТЕ ОКАЗАНИЯ УСЛУГ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на право заключения договора </w:t>
      </w:r>
      <w:r>
        <w:rPr>
          <w:b/>
          <w:sz w:val="20"/>
          <w:szCs w:val="20"/>
        </w:rPr>
        <w:t>на оказание охранных услуг.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________________________________________ </w:t>
      </w:r>
    </w:p>
    <w:p>
      <w:pPr>
        <w:pStyle w:val="Times12"/>
        <w:ind w:left="-14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необходимого опыта оказания охранных услуг, а именно:</w:t>
      </w:r>
    </w:p>
    <w:p>
      <w:pPr>
        <w:pStyle w:val="Normal"/>
        <w:ind w:left="-142" w:hanging="0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284" w:leader="none"/>
        </w:tabs>
        <w:ind w:left="-142" w:right="2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ЫТ ОКАЗАНИЯ ОХРАННЫХ УСЛУГ И ОПЫТ ОКАЗАНИЯ ОХРАННЫХ УСЛУГ ПО ПОДКЛЮЧЕНИЮ ТЕХНИЧЕСКИХ СРЕДСТВ ОХРАНЫ К ПУЛЬТУ ЦЕНТРОЛИЗОВАННОЙ ОХРАНЫ, ВЫЕЗДУ ГРУПП БЫСТРОГО РЕАГИРОВАНИЯ, ПРИ НАЖАТИИ ТРЕВОЖНОЙ КНОПКИ И ПРИ СРАБАТЫВАНИИ СИСТЕМ ОХРАННО-ПОЖАРНОЙ СИГНАЛИЗАЦИИ:</w:t>
      </w:r>
    </w:p>
    <w:p>
      <w:pPr>
        <w:pStyle w:val="Style16"/>
        <w:tabs>
          <w:tab w:val="clear" w:pos="708"/>
          <w:tab w:val="left" w:pos="284" w:leader="none"/>
        </w:tabs>
        <w:ind w:left="-142" w:right="28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9"/>
        <w:gridCol w:w="1701"/>
        <w:gridCol w:w="1967"/>
        <w:gridCol w:w="18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оказываемых услуг (состав и описание усл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контрактов, за последние 5 л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284" w:leader="none"/>
          <w:tab w:val="left" w:pos="1140" w:leader="none"/>
        </w:tabs>
        <w:ind w:left="-142"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/>
      </w:pPr>
      <w:r>
        <w:rPr>
          <w:sz w:val="20"/>
          <w:szCs w:val="20"/>
        </w:rPr>
        <w:t>(претендента)</w:t>
        <w:tab/>
        <w:tab/>
        <w:t>__________________________________/______________________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uppressAutoHyphens w:val="true"/>
        <w:ind w:left="-142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  <w:lang w:val="en-US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e.farrahova</dc:creator>
  <dc:description/>
  <cp:keywords/>
  <dc:language>en-US</dc:language>
  <cp:lastModifiedBy>Логинова Ольга Сергеевна</cp:lastModifiedBy>
  <cp:lastPrinted>2013-03-18T12:15:00Z</cp:lastPrinted>
  <dcterms:modified xsi:type="dcterms:W3CDTF">2013-03-26T05:39:00Z</dcterms:modified>
  <cp:revision>2</cp:revision>
  <dc:subject/>
  <dc:title/>
</cp:coreProperties>
</file>